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5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milie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Täuber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mmerthaler Str. 26d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9 Hame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3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amilie Täuber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Aufnahmeantrages vom 13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er im Rahmen der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Familienmitgliedschaft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1:00Z</dcterms:created>
  <dc:creator>Hr.Höltje</dc:creator>
  <dc:description/>
  <dc:language>en-US</dc:language>
  <cp:lastModifiedBy>Frank Höltje</cp:lastModifiedBy>
  <cp:lastPrinted>2017-06-15T14:33:00Z</cp:lastPrinted>
  <dcterms:modified xsi:type="dcterms:W3CDTF">2017-06-15T13:13:00Z</dcterms:modified>
  <cp:revision>3</cp:revision>
  <dc:subject/>
  <dc:title>RUDERVEREIN "WESER" VON 1885 E</dc:title>
</cp:coreProperties>
</file>